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26 » декабря 2018 года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и расходной части бюджета Курчанского сельского поселения Темрюкского района за счет собственных доходов на сумму 181,0 тыс. рублей, а также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           № 263; от 14 июня 2018 года № 266; от 19 июля 2018 года № 267, от 24 августа 2018 года № 268, от 25 сентября 2018 года № 271, от 22 октября 2018 года        № 274, от 15 ноября 2018 года № 277, от 27 ноября 2018 года № 280,                  от 6 декабря 2018 года № 288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5 697,5 тыс. руб.» заменить цифрой «45 878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» в сумме «48 871,6 тыс.руб» заменить цифрой «49 052,6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 доходов  на  2018 год»  изложить  в 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«Общегосударственные расходы» цифру «14 630,5» заменить цифрой «14 620,5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8 563,7» заменить цифрой «8 318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0 745,2» заменить цифрой «11 181,2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5:00Z</dcterms:created>
  <dc:creator>Пользователь</dc:creator>
  <dc:description/>
  <cp:keywords/>
  <dc:language>en-US</dc:language>
  <cp:lastModifiedBy>1</cp:lastModifiedBy>
  <cp:lastPrinted>2018-12-26T14:26:00Z</cp:lastPrinted>
  <dcterms:modified xsi:type="dcterms:W3CDTF">2018-12-27T12:59:00Z</dcterms:modified>
  <cp:revision>4</cp:revision>
  <dc:subject/>
  <dc:title>СОВЕТ ГОЛУБИЦКОГО СЕЛЬСКОГО ПОСЕЛЕНИЯ</dc:title>
</cp:coreProperties>
</file>